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rPr>
          <w:bCs/>
          <w:u w:val="single"/>
        </w:rPr>
      </w:pPr>
      <w:r>
        <w:rPr>
          <w:bCs/>
        </w:rPr>
        <w:t>Факультет _</w:t>
      </w:r>
      <w:r>
        <w:rPr>
          <w:bCs/>
          <w:u w:val="single"/>
        </w:rPr>
        <w:t>Машиностроительные технологии и оборудование____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   _</w:t>
      </w:r>
      <w:r>
        <w:rPr>
          <w:u w:val="single"/>
        </w:rPr>
        <w:t>Физическое и прикладное материаловедение</w:t>
      </w:r>
      <w:r>
        <w:rPr/>
        <w:t>__________</w:t>
      </w:r>
    </w:p>
    <w:p>
      <w:pPr>
        <w:pStyle w:val="2"/>
        <w:numPr>
          <w:ilvl w:val="0"/>
          <w:numId w:val="0"/>
        </w:numPr>
        <w:outlineLvl w:val="1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Е МАТЕРИАЛО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ТЕХНОЛОГИИ МАТЕРИАЛ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полнению курсового проекта</w:t>
      </w:r>
    </w:p>
    <w:p>
      <w:pPr>
        <w:pStyle w:val="Normal"/>
        <w:jc w:val="center"/>
        <w:rPr/>
      </w:pPr>
      <w:r>
        <w:rPr>
          <w:sz w:val="28"/>
        </w:rPr>
        <w:t xml:space="preserve">для студентов направления 22.03.01 –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ериаловедение и технологии материа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2"/>
        <w:rPr>
          <w:lang w:val="en-US"/>
        </w:rPr>
      </w:pPr>
      <w:r>
        <w:rPr/>
        <w:t>20</w:t>
      </w:r>
      <w:r>
        <w:rPr>
          <w:lang w:val="en-US"/>
        </w:rPr>
        <w:t>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>Составитель: проф., д.т.н. Г.И. Бровер,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ДК  681.2(07)   Общее материаловедение и технологии материалов: Методические указания по выполнению курсового проекта для студентов направления 22.03.01 – Материаловедение и технологии материалов/ ДГТУ. Ростов н/Д: 2018. 23 c.</w:t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ведены методические указания по выполнению курсового проектирования по направлению 22.03.01 – Материаловедение и технологии материалов. Описана  структура курсовых проектов с расшифровкой отдельных пунктов курсового проекта. Значительное внимание уделено оформлению пояснительной записки и графической документации. Методические указания предназначены для студентов, а также для консультантов и рецензентов курсовых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ечатается в соответствие с решением  методической комиссии факультета "Машиностроительные технологии и оборудование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учный редактор профессор В.Н. Пустовой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36"/>
        </w:rPr>
        <w:t></w:t>
      </w:r>
      <w:r>
        <w:rPr>
          <w:sz w:val="28"/>
        </w:rPr>
        <w:t xml:space="preserve"> </w:t>
      </w:r>
      <w:r>
        <w:rPr>
          <w:sz w:val="28"/>
        </w:rPr>
        <w:t>- Донской государственный технический университет, 20</w:t>
      </w:r>
      <w:r>
        <w:rPr>
          <w:sz w:val="28"/>
          <w:lang w:val="en-US"/>
        </w:rPr>
        <w:t>20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480"/>
        <w:ind w:left="0" w:firstLine="567"/>
        <w:jc w:val="left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Методические указания предназначены для студентов, обучающихся по направлению 22.03.01 – Материаловедение и технологии материалов, а также для консультантов и рецензентов. В них описана  структура курсовых проектов с расшифровкой отдельных пунктов курсового проекта. Значительное внимание уделено оформлению пояснительной записки и графической документации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Методические указания разработаны на основании инструкции по подготовке курсовых проектов в высших учебных заведениях, утвержденных приказом председателя комитета по высшей школе Российской Федерации, в соответствии со стандартами предприятия Донского государственного технического университета и с учетом опыта руководства курсовым проектированием по направлению 22.03.01 – Материаловедение и технологии материалов на кафедре «Физическое и прикладное материаловедение» ДГ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ab/>
        <w:t>1 Задачи курсового проектирования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Курсовой проект является самостоятельной квалификационной работой, на основании выполнения и защиты которой дается оценка теоретических знаний студента по курсу «Машиностроительные материалы», а также практических навыков, полученных при изучении курса «Теория и технология термической и химико-термической обработки»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</w:rPr>
        <w:t>В курсовом проекте студент должен показать умение самостоятельной работы со специальной литературой и нормативно-технической документацией, инженерных расчетов, решения технологических задач, а также творческого решения конкретных технологических задач при обоснованном выборе машиностроительного материала и разработке технологии термической и химико-термической обработки изделий различного функционального назна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Для решения указанных выше задач студент должен</w:t>
      </w:r>
    </w:p>
    <w:p>
      <w:pPr>
        <w:pStyle w:val="Normal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а) знать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основные тенденции и направления развития современного теоретического и прикладного материаловедения, а также современных технологий обработки и упрочнения материалов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механизмы пластической деформации и разрушения материалов в зависимости от их структуры, химического состава, условий нагружения, характера напряженного состояния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закономерность формирования и управления структурой и свойствами материалов при механическом, термическом, радиационном и других видах воздействия на материал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механизмы фазовых и структурных превращений, их зависимости от условий тепловой обработки, принципы легирования металлических материалов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способы контроля технологических параметров термообработки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основные типы, классы и группы материалов, их составы, структурные характеристики и свойства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- диаграммы состояния сплавов для определения фазового состава и структурного состояния машиностроительных материалов;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методологии выбора материалов для деталей машин и инструмента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закономерности, отражающие зависимость механических, физических, физико-химических, технологических свойств современных материалов от химического состава, структурного состояния и видов обработки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способы контроля качества термообработки, виды брака, способы его выявления и устранения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современные методы исследования макро,- микро- и тонкой структуры материалов, заготовок и машиностроительных деталей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б) владеть: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методами структурного анализа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методами определения механических, физических, физико-химических и технологических свойств материалов, применяемыми для этой цели приборами и оборудованием;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color w:val="000000"/>
          <w:sz w:val="28"/>
        </w:rPr>
        <w:tab/>
        <w:t>- методикой разработки технических заданий, планов исследований, выполнения технологических экспериментов;</w:t>
      </w:r>
    </w:p>
    <w:p>
      <w:pPr>
        <w:pStyle w:val="22"/>
        <w:ind w:firstLine="709"/>
        <w:rPr>
          <w:color w:val="000000"/>
        </w:rPr>
      </w:pPr>
      <w:r>
        <w:rPr>
          <w:color w:val="000000"/>
        </w:rPr>
        <w:t>- методикой проектирования технологических процессов (в целом и по стадиям) обработки и упрочнения машиностроительных деталей;</w:t>
      </w:r>
    </w:p>
    <w:p>
      <w:pPr>
        <w:pStyle w:val="22"/>
        <w:ind w:firstLine="709"/>
        <w:rPr/>
      </w:pPr>
      <w:r>
        <w:rPr>
          <w:color w:val="000000"/>
        </w:rPr>
        <w:t>- методами конструирования и проектирования для типовых, нестандартных и принципиально новых видов технологического оборудования;</w:t>
      </w:r>
    </w:p>
    <w:p>
      <w:pPr>
        <w:pStyle w:val="22"/>
        <w:ind w:firstLine="709"/>
        <w:rPr/>
      </w:pPr>
      <w:r>
        <w:rPr>
          <w:color w:val="000000"/>
        </w:rPr>
        <w:t>- методами САПР при разработке термического оборудования и технологической оснастки;</w:t>
      </w:r>
    </w:p>
    <w:p>
      <w:pPr>
        <w:pStyle w:val="22"/>
        <w:ind w:firstLine="709"/>
        <w:rPr/>
      </w:pPr>
      <w:r>
        <w:rPr>
          <w:color w:val="000000"/>
        </w:rPr>
        <w:t>- методами и приемами организации труда, эксплуатации термического оборудования, оснастки, средств механизации и автоматизации для обеспечения эффективного производства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2 Требования  к курсовому проекту</w:t>
      </w:r>
    </w:p>
    <w:p>
      <w:pPr>
        <w:pStyle w:val="TextBodyIndent"/>
        <w:ind w:firstLine="680"/>
        <w:rPr/>
      </w:pPr>
      <w:r>
        <w:rPr>
          <w:color w:val="000000"/>
          <w:sz w:val="28"/>
        </w:rPr>
        <w:t>Курсовой проект должен представлять собой самостоятельное и логически законченное исследование, связанное с разработкой теоретических вопросов, с проведением экспериментальных исследований в соответствии с заданием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В курсовом проекте студент должен провести анализ поставленной задачи на основе литературных и патентных источников, использовать методы компьютерного моделирования, проектирования и расчета для анализа и оптимизации характеристик исследуемых или проектируемых объектов (машиностроительных материалов,  техпроцессов), предложить (при необходимости)  программу выполнения экспериментальной части работы, выполнить расчет и исследования параметров техпроцессов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обработкой результатов, описать полученные решения, выполнить их экономическое и экологическое обоснование, сделать выводы и дать рекомендации, оформить результаты по установленной форме.</w:t>
      </w:r>
    </w:p>
    <w:p>
      <w:pPr>
        <w:pStyle w:val="Heading2"/>
        <w:spacing w:lineRule="auto" w:line="252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TextBodyIndent"/>
        <w:ind w:firstLine="680"/>
        <w:rPr/>
      </w:pPr>
      <w:r>
        <w:rPr>
          <w:b/>
          <w:i/>
          <w:color w:val="000000"/>
          <w:sz w:val="28"/>
        </w:rPr>
        <w:t>3 Тематика, вид и состав  курсового проекта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матика курсового проектирования должна соответствовать требованиям ГОС, быть актуальной, отвечать современному состоянию науки и техники и учитывать перспективы развития. Темы проектов определяет профилирующая кафедра с учетом возможных мест работы молодых специалистов, реальных запросов народного хозяйства и тематики научно-исследовательских работ кафедр ДГТУ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Курсовые проекты (КП) должны содержать самостоятельную инженерную разработку типовых, нестандартных и принципиально новых видов технологических процессов обработки и упрочнения различных изделий машиностроения. Результатом разработки является технология или продукт (аппаратный, программный, методический), обычно уровня эскизного и технического проектов, оформленный в соответствии с требованиями ЕСКД, ЕСТД, ЕСТПП, ЕСПД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урсовой проект состоит из графической части и текстовой документации. Текстовая документация сшивается в виде книги и содержит техническое задание, пояснительную записку. Пояснительная записка к курсовому проекту должна иметь объем 40-60 страниц. Графическая часть состоит из 4-6 листов формата А! и содержит чертежи, плакаты и другие графические материал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numPr>
          <w:ilvl w:val="0"/>
          <w:numId w:val="0"/>
        </w:numPr>
        <w:ind w:firstLine="680"/>
        <w:jc w:val="both"/>
        <w:outlineLvl w:val="1"/>
        <w:rPr/>
      </w:pPr>
      <w:r>
        <w:rPr>
          <w:b/>
          <w:i/>
          <w:color w:val="000000"/>
        </w:rPr>
        <w:t>4 Общие требования к оформлению пояснительной записки</w:t>
      </w:r>
    </w:p>
    <w:p>
      <w:pPr>
        <w:pStyle w:val="2"/>
        <w:numPr>
          <w:ilvl w:val="0"/>
          <w:numId w:val="0"/>
        </w:numPr>
        <w:ind w:firstLine="680"/>
        <w:jc w:val="both"/>
        <w:outlineLvl w:val="1"/>
        <w:rPr/>
      </w:pPr>
      <w:r>
        <w:rPr>
          <w:b/>
          <w:i/>
          <w:color w:val="000000"/>
        </w:rPr>
        <w:t>4.1 Структура пояснительной записки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Текстовая документация сшивается в виде книги в следующей последовательности: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титульный лист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задание на курсовой проект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ведомость курсового проекта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одержание пояснительной записки курсового проекта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является заглавным листом пояснительной записки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введение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разделы по основной теме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заключение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список использованных источников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я.</w:t>
      </w:r>
    </w:p>
    <w:p>
      <w:pPr>
        <w:pStyle w:val="Heading2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firstLine="680"/>
        <w:jc w:val="both"/>
        <w:rPr/>
      </w:pPr>
      <w:r>
        <w:rPr>
          <w:color w:val="000000"/>
          <w:sz w:val="28"/>
        </w:rPr>
        <w:t xml:space="preserve">4.2 Титульный лист </w:t>
      </w:r>
      <w:r>
        <w:rPr>
          <w:color w:val="000000"/>
          <w:sz w:val="28"/>
          <w:szCs w:val="28"/>
        </w:rPr>
        <w:t>пояснительной записк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Титульный лист выполняется на листе формата А4 по ГОСТ 2.301  Допускается использовать готовые бланки, а также исполнять при помощи печатающих устройств ЭВТ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Наименование темы курсового проекта записывают заглавными буквами посередине страницы, перенос в словах не допускается, точка в конце заголовка  не ставится. Пример выполнения титульного листа приведен в приложении А.</w:t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>4.3 Задание на курсовое проектирование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Задание  является основным исходным документом и выдается студентам до начала проектирования. Содержание задания определяется консультантом курсового проекта и утверждается заведующим кафедрой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 xml:space="preserve">4.4 Техническое задание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Техническое задание оформляется по ГОСТ Р15.201-2000 СРПП и в общем случае должно иметь следующие разделы: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наименование и область применения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ание для разработки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цель и назначение разработки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источники разработки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технические требования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этапы разработки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>4.5 Ведомость курсового проекта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Ведомость курсового проекта следует составлять в соответствии с ГОСТ 2.106  на листах формата А4 с рамкой и основной надписью для текстовых документов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В ведомость курсового проекта следует записывать все документы вновь разработанные и примененные из другой документации. Запись документации производить по разделам в следующей последовательности: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документация общая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документация по сборочным единицам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документация по деталям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очие документы.</w:t>
      </w:r>
    </w:p>
    <w:p>
      <w:pPr>
        <w:pStyle w:val="Normal"/>
        <w:ind w:hanging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>Пример оформления ведомости курсового проекта приведен в приложении Б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numPr>
          <w:ilvl w:val="0"/>
          <w:numId w:val="0"/>
        </w:numPr>
        <w:ind w:firstLine="680"/>
        <w:jc w:val="both"/>
        <w:outlineLvl w:val="1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6 Оформление содержания </w:t>
      </w:r>
      <w:r>
        <w:rPr>
          <w:b/>
          <w:i/>
          <w:color w:val="000000"/>
          <w:szCs w:val="28"/>
        </w:rPr>
        <w:t>пояснительной записки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Содержание размещается на первом (заглавном) листе и при необходимости его продолжения на последующих листах пояснительной записки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Слово «Содержание» записывают в виде заголовка (симметрично тексту) прописными буквами не нумеруется и точка в конце не ставится. Наименования разделов и подразделов, включенных в содержание, записывают строчными буквами, начиная с прописной буквы и с абзацного отступа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Содержание включает наименование всех разделов, подразделов и пунктов  с указанием номеров страниц, на которых размещается начало материала разделов (подразделов, пунктов). При оформлении пояснительной записки (ПЗ) в электронных редакторах, например в </w:t>
      </w:r>
      <w:r>
        <w:rPr>
          <w:color w:val="000000"/>
          <w:sz w:val="28"/>
          <w:lang w:val="en-US"/>
        </w:rPr>
        <w:t>Word</w:t>
      </w:r>
      <w:r>
        <w:rPr>
          <w:color w:val="000000"/>
          <w:sz w:val="28"/>
        </w:rPr>
        <w:t>, содержание удобно выполнять в виде таблицы с невидимыми границами. Пример оформления содержания приведен в приложении В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</w:rPr>
        <w:t xml:space="preserve"> 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 xml:space="preserve">5 Требования к изложению разделов пояснительной записки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5</w:t>
      </w:r>
      <w:r>
        <w:rPr>
          <w:b/>
          <w:i/>
          <w:color w:val="000000"/>
          <w:sz w:val="28"/>
        </w:rPr>
        <w:t>.1</w:t>
      </w:r>
      <w:r>
        <w:rPr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Введение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о введении ПЗ должна быть дана оценка современного состояния решаемой научно-технической проблемы, определена цель курсового проектирования, методы её достижения и перечислены источники, на основе которых разрабатывается  курсовой проект. Слово «Введение» записывается  в виде заголовка (симметрично тексту) прописными буквами, не нумеруется и точка в конце не ставится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5.2 Основная часть </w:t>
      </w:r>
      <w:r>
        <w:rPr>
          <w:b/>
          <w:i/>
          <w:color w:val="000000"/>
          <w:sz w:val="28"/>
          <w:szCs w:val="28"/>
        </w:rPr>
        <w:t>пояснительной записк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Наименование разделов основной части ПЗ определяется в зависимости от темы проекта. В общем случае разделы основной части должны содержать: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анализ состояния вопроса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расчетно-конструкторскую часть, где следует привести описание изделия, условия эксплуатации, основные требования к свойствам материала для изготовления изделия. При необходимости привести теоретическое обоснование методов исследований и анализ экспериментальных данных с обсуждением полученных результатов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технологическую часть, где необходимо привести обоснование применения для изготовления изделия той или иной марки стали; подробный анализ используемых технологических процессов изготовления и упрочнения изделия; раскрыть сущность и взаимосвязь технологических процессов; дать анализ параметров режима термической или химико-термической обработки (температуры нагрева, времени нагрева  и выдержки, охлаждающей среды); описать основные виды брака, возможные при проведении термической обработки; способы их обнаружения, предупреждения  и устранения; привести перечень необходимого для контроля качества оборудования и приспособлений; указать возможные варианты размещения оборудования на планировке лаборатории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>5.3 Заключение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Заключение должно содержать краткие выводы, оценку результатов выполненной работы, преимущества решений принятых в проекте, соответствие полученных результатов заданию. В конце заключения указывается, чем завершается проект: усовершенствованием или модернизацией технологического процесса термической или химико-термической обработки, применением для изготовления изделий другого материала и т.д.  Слово «Заключение» записывают в виде заголовка (симметрично тексту) прописными буквами, не нумеруется и точка в конце не ставится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5.4 Список использованных источников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Список должен содержать источники, использованные при выполнении проекта. Сведения об источниках приводят в соответствии с ГОСТ 7.1. Источники следует располагать в порядке появления ссылок на них в тексте ПЗ, нумеровать арабскими цифрами без точки и записывать с абзацного отступа. Ссылки  на  использованные источники следует приводить в квадратных скобках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[1]. Слова  «Список использованных источников» записывают в виде заголовка (симметрично тексту) прописными буквами, не нумеруется и точка в конце не ставится. Пример оформления списка использованных источников приведен в приложении Г.</w:t>
      </w:r>
    </w:p>
    <w:p>
      <w:pPr>
        <w:pStyle w:val="Normal"/>
        <w:ind w:left="322"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322" w:firstLine="680"/>
        <w:jc w:val="both"/>
        <w:rPr/>
      </w:pPr>
      <w:r>
        <w:rPr>
          <w:b/>
          <w:i/>
          <w:color w:val="000000"/>
          <w:sz w:val="28"/>
        </w:rPr>
        <w:t xml:space="preserve"> </w:t>
      </w:r>
      <w:r>
        <w:rPr>
          <w:b/>
          <w:i/>
          <w:color w:val="000000"/>
          <w:sz w:val="28"/>
        </w:rPr>
        <w:t>5.5 Приложения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Если в тексте ПЗ есть приложения (таблицы, распечатки программ, технологические карты и др.), то на них должны быть даны ссылки в тексте, а в "содержании" перечисляют все приложения с указанием их обозначений и заголовков. Приложения обозначают заглавными буквами русского алфавита, начиная с А, за исключением Ё, З, Й, О, Ч,  Ь, Ы, Ъ. Единственное  приложение обозначается "Приложение А"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Приложения оформляют как продолжение ПЗ, располагая их в порядке появления ссылок в тексте. Каждое приложение следует начинать с нового листа с указанием наверху посередине листа слова "Приложение" и его обозначения, а под ним в скобках для обязательного приложения пишут слово «обязательное», а для информационного – «рекомендуемое» или «справочное».  Приложение должно иметь содержательный заголовок, который записывают симметрично относительно текста с прописной буквы отдельной строкой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Текст каждого приложения, при необходимости, может быть разделен на разделы, подразделы, пункты и подпункты, которые нумеруют в пределах каждого приложения. Перед номером ставится обозначение этого приложения (А 2.1 первый подраздел второго раздела приложения А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Рисунки, таблицы, формулы, помещаемые в приложении, обозначают отдельной нумерацией арабскими цифрами с добавлением перед цифрой обозначения приложения, например, Рисунок А.1, формула (А.1), таблица А1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Приложения должны иметь общую с остальной частью ПЗ сквозную нумерацию страниц.</w:t>
      </w:r>
    </w:p>
    <w:p>
      <w:pPr>
        <w:pStyle w:val="11"/>
        <w:keepNext w:val="false"/>
        <w:ind w:firstLine="68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11"/>
        <w:keepNext w:val="false"/>
        <w:ind w:firstLine="680"/>
        <w:rPr/>
      </w:pPr>
      <w:r>
        <w:rPr>
          <w:b/>
          <w:i/>
        </w:rPr>
        <w:t xml:space="preserve">5.6 Обозначение изделий и конструкторских документов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Обозначение должно быть указано на каждом листе конструкторского документа, выполненного на нескольких листах. Обозначение основного комплекта конструкторского документа должно состоять из обозначения изделия и кода документа, установленного ГОСТ 2.102 и  ГОСТ 2.701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становлена следующая структура обозначения изделия и кода.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</wp:posOffset>
                </wp:positionH>
                <wp:positionV relativeFrom="paragraph">
                  <wp:posOffset>86360</wp:posOffset>
                </wp:positionV>
                <wp:extent cx="4705350" cy="1619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1619280"/>
                          <a:chOff x="0" y="0"/>
                          <a:chExt cx="4705200" cy="1619280"/>
                        </a:xfrm>
                      </wpg:grpSpPr>
                      <wps:wsp>
                        <wps:cNvSpPr txBox="1"/>
                        <wps:spPr>
                          <a:xfrm>
                            <a:off x="2019240" y="0"/>
                            <a:ext cx="268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ХХХХХ. ХХХХХХ. ХХХ. Х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3840"/>
                            <a:ext cx="23814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дисципл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64764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20952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2120"/>
                            <a:ext cx="2381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 изде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1560"/>
                            <a:ext cx="23814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мер чертежа дета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62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доку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560" y="921960"/>
                            <a:ext cx="15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680" y="22464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219320"/>
                            <a:ext cx="223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8240" y="224640"/>
                            <a:ext cx="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421280"/>
                            <a:ext cx="32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7280" y="224640"/>
                            <a:ext cx="0" cy="119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pt;margin-top:6.8pt;width:370.5pt;height:127.5pt" coordorigin="774,136" coordsize="7410,25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4;top:136;width:422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ХХХХХ. ХХХХХХ. ХХХ. Х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;top:898;width:374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дисциплин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64,1156" to="4685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6,466" to="4686,11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;top:1336;width:37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 издел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;top:1792;width:374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мер чертежа детал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4;top:2146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докумен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64,1588" to="6053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4,490" to="6054,15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64,2056" to="7088,2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6,490" to="7086,20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4,2374" to="7745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6,490" to="7746,23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вые шесть знаков должны включать сокращенное название дисциплины, 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ММ – для дисциплины «Машиностроительные материалы»</w:t>
      </w:r>
    </w:p>
    <w:p>
      <w:pPr>
        <w:pStyle w:val="Normal"/>
        <w:ind w:firstLine="709"/>
        <w:jc w:val="both"/>
        <w:rPr/>
      </w:pPr>
      <w:r>
        <w:rPr>
          <w:sz w:val="28"/>
        </w:rPr>
        <w:t>Обозначение изделия, состоящее из шести знаков должно включать:</w:t>
      </w:r>
    </w:p>
    <w:p>
      <w:pPr>
        <w:pStyle w:val="Normal"/>
        <w:ind w:firstLine="709"/>
        <w:jc w:val="both"/>
        <w:rPr/>
      </w:pPr>
      <w:r>
        <w:rPr>
          <w:sz w:val="28"/>
        </w:rPr>
        <w:t>- первые две цифры – последние две цифры номера зачетной книж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торые две цифры – порядковый номер сборочного чертежа или чертежа общего ви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третьи две цифры – порядковый номер сборочной единицы по чертежу общего ви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ары цифр интервалом не разделяются.</w:t>
      </w:r>
    </w:p>
    <w:p>
      <w:pPr>
        <w:pStyle w:val="Normal"/>
        <w:jc w:val="both"/>
        <w:rPr/>
      </w:pPr>
      <w:r>
        <w:rPr>
          <w:sz w:val="28"/>
        </w:rPr>
        <w:tab/>
        <w:t>Номер чертежа детали, состоящий из трех знаков, должен включать номер чертежа детали, входящей в состав сборочной единицы.</w:t>
      </w:r>
    </w:p>
    <w:p>
      <w:pPr>
        <w:pStyle w:val="Normal"/>
        <w:jc w:val="both"/>
        <w:rPr/>
      </w:pPr>
      <w:r>
        <w:rPr>
          <w:sz w:val="28"/>
        </w:rPr>
        <w:tab/>
        <w:t>Код документа основного комплекта конструкторских документов должны соответствовать ГОСТ 2.102 - 68 и ГОСТ 2.701- 84.</w:t>
      </w:r>
    </w:p>
    <w:p>
      <w:pPr>
        <w:pStyle w:val="Normal"/>
        <w:rPr>
          <w:sz w:val="28"/>
        </w:rPr>
      </w:pPr>
      <w:r>
        <w:rPr>
          <w:sz w:val="28"/>
        </w:rPr>
        <w:tab/>
        <w:t>Примеры обозначения конструкторских документов:</w:t>
      </w:r>
    </w:p>
    <w:p>
      <w:pPr>
        <w:pStyle w:val="Normal"/>
        <w:rPr/>
      </w:pPr>
      <w:r>
        <w:rPr>
          <w:sz w:val="28"/>
        </w:rPr>
        <w:tab/>
        <w:t>-ММ. 330000. 000 – обозначение титульного листа;</w:t>
      </w:r>
    </w:p>
    <w:p>
      <w:pPr>
        <w:pStyle w:val="Normal"/>
        <w:rPr/>
      </w:pPr>
      <w:r>
        <w:rPr>
          <w:sz w:val="28"/>
        </w:rPr>
        <w:tab/>
        <w:t>- ММ. 330000. 000 КП (КР) – обозначение ведомости курсового проекта (работы);</w:t>
      </w:r>
    </w:p>
    <w:p>
      <w:pPr>
        <w:pStyle w:val="Normal"/>
        <w:rPr/>
      </w:pPr>
      <w:r>
        <w:rPr>
          <w:sz w:val="28"/>
        </w:rPr>
        <w:tab/>
        <w:t>-ММ. 330000. 000 ПЗ – обозначение пояснительной записки;</w:t>
      </w:r>
    </w:p>
    <w:p>
      <w:pPr>
        <w:pStyle w:val="Normal"/>
        <w:rPr/>
      </w:pPr>
      <w:r>
        <w:rPr>
          <w:sz w:val="28"/>
        </w:rPr>
        <w:tab/>
        <w:t>-ММ. 330000. 000 ВО – обозначение чертежа общего вида;</w:t>
      </w:r>
    </w:p>
    <w:p>
      <w:pPr>
        <w:pStyle w:val="Normal"/>
        <w:rPr/>
      </w:pPr>
      <w:r>
        <w:rPr>
          <w:sz w:val="28"/>
        </w:rPr>
        <w:tab/>
        <w:t>-ММ. 330000. 000 Э1 – обозначение чертежа электрической структурной схемы;</w:t>
      </w:r>
    </w:p>
    <w:p>
      <w:pPr>
        <w:pStyle w:val="Normal"/>
        <w:rPr/>
      </w:pPr>
      <w:r>
        <w:rPr>
          <w:sz w:val="28"/>
        </w:rPr>
        <w:tab/>
        <w:t>-ММ. 330100. 000 СБ – обозначение чертежа сборочной единицы;</w:t>
      </w:r>
    </w:p>
    <w:p>
      <w:pPr>
        <w:pStyle w:val="Normal"/>
        <w:rPr/>
      </w:pPr>
      <w:r>
        <w:rPr>
          <w:sz w:val="28"/>
        </w:rPr>
        <w:tab/>
        <w:t>-ММ. 330100. 001 – обозначение чертежа детали, входящей в вышеуказанную сборочную единицу.</w:t>
      </w:r>
    </w:p>
    <w:p>
      <w:pPr>
        <w:pStyle w:val="Normal"/>
        <w:rPr/>
      </w:pPr>
      <w:r>
        <w:rPr>
          <w:sz w:val="28"/>
        </w:rPr>
        <w:tab/>
        <w:t>Прочие документы (плакаты) имеют код Д с нумерацией арабскими цифрами. Если документ один, то он обозначается «Д1».</w:t>
      </w:r>
    </w:p>
    <w:p>
      <w:pPr>
        <w:pStyle w:val="2"/>
        <w:numPr>
          <w:ilvl w:val="0"/>
          <w:numId w:val="0"/>
        </w:numPr>
        <w:ind w:firstLine="680"/>
        <w:jc w:val="both"/>
        <w:outlineLvl w:val="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2"/>
        <w:numPr>
          <w:ilvl w:val="0"/>
          <w:numId w:val="0"/>
        </w:numPr>
        <w:ind w:firstLine="680"/>
        <w:jc w:val="both"/>
        <w:outlineLvl w:val="1"/>
        <w:rPr/>
      </w:pPr>
      <w:r>
        <w:rPr>
          <w:b/>
          <w:i/>
          <w:color w:val="000000"/>
        </w:rPr>
        <w:t>6 Требования к оформлению текста пояснительной записки</w:t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>6.1 Общие требования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Текст пояснительной записки  располагают на одной стороне листа белой бумаги формата А4 (21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97) мм по ГОСТ 2.301 и основную надпись выполняют  в соответствии с ГОСТ 2.104 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Текст ПЗ выполняют одним из следующих способов: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- рукописным, аккуратно, чернилами (пастой) одного цвета (черного, синего, фиолетового). Применение  чернил (пасты) разного цвета не допускается. Высота  букв и цифр в тексте не менее 2.5 мм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с использованием компьютера и принтера через полтора интервала, цвет шрифта должен быть черным, высота букв, цифр и других знаков – не менее- 1,8 мм (кегль не менее 12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Расстояние от рамки формы до границ текста следует оставлять в начале и в конце строк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не менее 3 мм. Расстояние от верхней или нижней строки текста до верхней или нижней рамки формы должно быть не менее 10 мм. Абзацы в тексте начинают отступом, равным 15-17 мм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Расстояние между заголовком и текстом при выполнении машинописным способом должно быть равно 3, 4 интервалам, при выполнении рукописным способом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15 мм. Расстояние между заголовками раздела и подраздела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2 интервала, при выполнении рукописным способом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8 мм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Опечатки, описки и графические неточности допускается исправлять подчисткой или закрашиванием белой краской и нанесением на том же месте исправленного текста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Нумерация страниц в тексте ПЗ сквозная, включая иллюстрации и таблицы, выполненные на листах формата А4. Первым листом ПЗ является содержание.  Номера страниц проставляют в соответствующих графах основной надписи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Наименование изделия на титульном листе, в основной надписи и при первом упоминании в тексте пояснительной записки должно быть одинаковым. В последующем тексте ПЗ допускается сокращенное наименование изделия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Текст ПЗ должен быть кратким, четким, не допускающим различных толкований и при необходимости, разделяться на разделы. Каждый раздел следует начинать с нового листа.  При переносе текста на следующий лист после наименования раздела (подраздела) следует записывать не менее двух строк текста. Разделы должны иметь порядковые номера в пределах всей пояснительной записки, обозначенные арабскими цифрами. Подразделы должны иметь нумерацию в пределах каждого раздела. Номер подраздела состоит из номеров раздела и подраздела, разделенных точкой. Точки в конце номера разделов и подразделов не ставят. Разделы, подразделы должны иметь заголовки. Пункты, как правило, заголовков не имеют. Заголовки должны четко и кратко отражать содержание. Заголовки следует печатать с абзацного отступа с прописной буквы без точки в конце, не подчеркивая. Если заголовок состоит из двух предложений, их разделяют точкой. Перенос слов в заголовках не допускается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Внутри разделов, подразделов или пунктов могут быть приведены перечисления. 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на примере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а) _______________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б) _______________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1) _______________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>2) _______________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в) ________________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При изложении обязательных требований в тексте должны применяться слова "должен", "следует", "необходимо", "требуется", "чтобы", "разрешается только", "не допускается", "запрещается", "не следует". При изложении других положений следует применять слова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"могут быть", "как правило", "при необходимости", "может быть", "в случае" и т. д. Допускается использовать повествовательную форму изложения текста ПЗ, например, "применяют", "указывают" и т. п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В ПЗ должны применяться научно-технические термины, обозначения и определения, установленные соответствующими стандартами, а при их отсутствии общепринятые в научно-технической литературе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тексте ПЗ не допускается: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применять для одного и того же понятия различные научно-технические термины, близкие по смыслу (синонимы), а так же иностранные слова и термины при наличии равнозначных слов и терминов в русском языке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применять сокращения слов, кроме установленных правилами русской орфографии, а также соответствующими стандартами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В тексте ПЗ, за исключением формул, таблиц и рисунков, не допускается: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применять математический знак минус (-) перед отрицательными значениями, следует писать слово "минус"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- применять математические знаки без числовых значений, например, &gt; (больше), &lt; (меньше), = (равно), </w:t>
      </w:r>
      <w:r>
        <w:rPr>
          <w:rFonts w:eastAsia="Symbol"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 xml:space="preserve"> (больше или равно), </w:t>
      </w:r>
      <w:r>
        <w:rPr>
          <w:rFonts w:eastAsia="Symbol" w:cs="Symbol" w:ascii="Symbol" w:hAnsi="Symbol"/>
          <w:color w:val="000000"/>
          <w:sz w:val="28"/>
        </w:rPr>
        <w:t></w:t>
      </w:r>
      <w:r>
        <w:rPr>
          <w:color w:val="000000"/>
          <w:sz w:val="28"/>
        </w:rPr>
        <w:t xml:space="preserve"> (неравно), </w:t>
      </w:r>
      <w:r>
        <w:rPr>
          <w:rFonts w:eastAsia="Symbol" w:cs="Symbol" w:ascii="Symbol" w:hAnsi="Symbol"/>
          <w:color w:val="000000"/>
          <w:sz w:val="28"/>
        </w:rPr>
        <w:t></w:t>
      </w:r>
      <w:r>
        <w:rPr>
          <w:color w:val="000000"/>
          <w:sz w:val="28"/>
        </w:rPr>
        <w:t xml:space="preserve"> (меньше или равно), а также знаки </w:t>
      </w:r>
      <w:r>
        <w:rPr>
          <w:rFonts w:eastAsia="Symbol" w:cs="Symbol" w:ascii="Symbol" w:hAnsi="Symbol"/>
          <w:color w:val="000000"/>
          <w:sz w:val="28"/>
        </w:rPr>
        <w:t></w:t>
      </w:r>
      <w:r>
        <w:rPr>
          <w:color w:val="000000"/>
          <w:sz w:val="28"/>
        </w:rPr>
        <w:t xml:space="preserve"> (процент), № (номер)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применять знак "</w:t>
      </w:r>
      <w:r>
        <w:rPr>
          <w:rFonts w:eastAsia="Symbol" w:cs="Symbol" w:ascii="Symbol" w:hAnsi="Symbol"/>
          <w:color w:val="000000"/>
          <w:sz w:val="28"/>
          <w:lang w:val="en-US"/>
        </w:rPr>
        <w:t></w:t>
      </w:r>
      <w:r>
        <w:rPr>
          <w:color w:val="000000"/>
          <w:sz w:val="28"/>
        </w:rPr>
        <w:t>" для обозначения диаметра (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ледует писать диаметр). При указании размера или предельных отклонений диаметра на чертежах, помещенных в тексте документа, перед размерным числом следует писать знак"</w:t>
      </w:r>
      <w:r>
        <w:rPr>
          <w:rFonts w:eastAsia="Symbol" w:cs="Symbol" w:ascii="Symbol" w:hAnsi="Symbol"/>
          <w:color w:val="000000"/>
          <w:sz w:val="28"/>
          <w:lang w:val="en-US"/>
        </w:rPr>
        <w:t></w:t>
      </w:r>
      <w:r>
        <w:rPr>
          <w:color w:val="000000"/>
          <w:sz w:val="28"/>
        </w:rPr>
        <w:t>"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применять индексы стандартов технических условий (ГОСТ, ОСТ, СТП, ТУ и т. д.) без регистрационного номера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В пояснительной записке следует применять стандартизованные единицы физических величин, их наименования и обозначения в соответствии с ГОСТ 8.417. Применение в тексте разных систем обозначения единиц физических величин не допускается. Наряду с единицами СИ, при необходимости в скобках указывают единицы ранее применявшихся систем, разрешенных к применению. Единица физической величины одного и того же параметра в тексте ПЗ должна быть постоянной. Числовые значения величин в тексте должны указываться с требуемой точностью. Если приводится ряд числовых значений, выраженных в одной и той же единице физической величины, то её указывают только после последнего числового значения, при этом в ряду величин осуществляется выравнивание числа знаков после запятой, например 1,50; 1,75; 2,00 м. При указании диапазона числовых значений физической величины, обозначение единицы физической величины указывается    после  последнего   числового    значения    диапазона,      например От 1 до 5 мм; От плюс 10 до минус 40</w:t>
      </w:r>
      <w:r>
        <w:rPr>
          <w:rFonts w:eastAsia="SymbolProp BT;Symbol" w:cs="SymbolProp BT;Symbol" w:ascii="SymbolProp BT;Symbol" w:hAnsi="SymbolProp BT;Symbol"/>
          <w:color w:val="000000"/>
          <w:sz w:val="28"/>
          <w:vertAlign w:val="superscript"/>
          <w:lang w:val="en-US"/>
        </w:rPr>
        <w:t></w:t>
      </w:r>
      <w:r>
        <w:rPr>
          <w:color w:val="000000"/>
          <w:sz w:val="28"/>
        </w:rPr>
        <w:t>С. Недопустимо отделять единицу физической величины от числового значения (переносить их на разные строки или страницы).</w:t>
      </w:r>
    </w:p>
    <w:p>
      <w:pPr>
        <w:pStyle w:val="Normal"/>
        <w:ind w:left="645"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645"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645" w:firstLine="64"/>
        <w:jc w:val="both"/>
        <w:rPr/>
      </w:pPr>
      <w:r>
        <w:rPr>
          <w:b/>
          <w:i/>
          <w:color w:val="000000"/>
          <w:sz w:val="28"/>
        </w:rPr>
        <w:t>6.2 Оформление формул</w:t>
      </w:r>
    </w:p>
    <w:p>
      <w:pPr>
        <w:pStyle w:val="Normal"/>
        <w:ind w:firstLine="645"/>
        <w:jc w:val="both"/>
        <w:rPr/>
      </w:pPr>
      <w:r>
        <w:rPr>
          <w:color w:val="000000"/>
          <w:sz w:val="28"/>
        </w:rPr>
        <w:t>В формулах в качестве символов следует применять обозначения, установленные соответствующими государственными стандартами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начинается со слова «где» без двоеточия после него. Символы располагают под символами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Пример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Плотность каждого образца, </w:t>
      </w:r>
      <w:r>
        <w:rPr>
          <w:rFonts w:eastAsia="Symbol" w:cs="Symbol" w:ascii="Symbol" w:hAnsi="Symbol"/>
          <w:color w:val="000000"/>
          <w:sz w:val="28"/>
          <w:lang w:val="en-US"/>
        </w:rPr>
        <w:t></w:t>
      </w:r>
      <w:r>
        <w:rPr>
          <w:color w:val="000000"/>
          <w:sz w:val="28"/>
        </w:rPr>
        <w:t xml:space="preserve">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 вычисляют по формуле</w:t>
      </w:r>
    </w:p>
    <w:p>
      <w:pPr>
        <w:pStyle w:val="Normal"/>
        <w:ind w:firstLine="68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0</wp:posOffset>
                </wp:positionV>
                <wp:extent cx="2171700" cy="209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                                             (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5pt;mso-wrap-distance-left:9.05pt;mso-wrap-distance-right:9.05pt;mso-wrap-distance-top:0pt;mso-wrap-distance-bottom:0pt;margin-top:10.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                                            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масса образца, кг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объем образца, 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улы, следующие одна за другой, разделяют запятой. 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х"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менение в одной формуле машинописных и рукописных символов не допускается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Формулы нумеруются сквозной нумерацией арабскими цифрами, которые записываются на уровне формулы справа в круглых скобках. Одну формулу обозначают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(1). Ссылки в тексте на порядковые номера формул дают в скобках, например, … в формуле (1).  Допускается нумерация формул в пределах раздела. В этом случае номер формулы состоит и номера раздела и порядкового номера формулы, разделенных точкой, например, (3.1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улы, помещаемые в приложениях, должны нумероваться отдельной нумерацией арабскими цифрами в пределах каждого приложения, например, (В.1)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>6.3 Оформление иллюстраций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Иллюстрации должны быть выполнены в соответствии с требованиями стандартов ЕСКД, а их количество  достаточным для пояснения излагаемого текста. Иллюстрации располагают ближе к соответствующим частям текста и нумеруются арабскими цифрами сквозной нумерацией. Если рисунок один, то он обозначается "Рисунок 1". 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, например, - Рисунок 3.1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и ссылках на иллюстрации следует писать: "…в соответствии с рисунком 2" или "… в соответствии с рисунком 1.2"  (нумерация в пределах раздела)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ллюстрации при необходимости могут иметь наименование и пояснительные данные (подрисуночный текст). Слово "Рисунок " и наименование помещают после пояснительных данных и пишут через тире, например: Рисунок 3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Детали прибора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>6.4 Оформление таблиц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Цифровой материал для лучшей наглядности и удобства сравнения показателей оформляют в виде таблиц в соответствии с рисунком 1. Название таблицы должно отражать её содержание и быть кратким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звание помещают над таблицей, начинают с прописной буквы без подчеркивания. Таблицы необходимо нумеровать арабскими цифрами сквозной нумерацией. Если таблица одна, она должна быть обозначена "Таблица 1". 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 В тексте пояснительной записки на все таблицы должны быть приведены ссылки, при ссылке следует писать слово "таблица" с указанием её номера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Таблица_____   -   _________________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>(номер)      (название таблицы)</w:t>
      </w:r>
    </w:p>
    <w:p>
      <w:pPr>
        <w:pStyle w:val="Normal"/>
        <w:ind w:firstLine="68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131445</wp:posOffset>
                </wp:positionV>
                <wp:extent cx="18288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5.7pt;margin-top:10.3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0</wp:posOffset>
                </wp:positionH>
                <wp:positionV relativeFrom="paragraph">
                  <wp:posOffset>131445</wp:posOffset>
                </wp:positionV>
                <wp:extent cx="91440" cy="27432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6.5pt;margin-top:10.3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40005</wp:posOffset>
                </wp:positionV>
                <wp:extent cx="548640" cy="8229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7"/>
                              <w:numPr>
                                <w:ilvl w:val="0"/>
                                <w:numId w:val="0"/>
                              </w:numPr>
                              <w:outlineLvl w:val="6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Голов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64.8pt;mso-wrap-distance-left:9.05pt;mso-wrap-distance-right:9.05pt;mso-wrap-distance-top:0pt;mso-wrap-distance-bottom:0pt;margin-top:3.15pt;mso-position-vertical-relative:text;margin-left:2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7"/>
                        <w:numPr>
                          <w:ilvl w:val="0"/>
                          <w:numId w:val="0"/>
                        </w:numPr>
                        <w:outlineLvl w:val="6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Го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3430</wp:posOffset>
                </wp:positionH>
                <wp:positionV relativeFrom="paragraph">
                  <wp:posOffset>133350</wp:posOffset>
                </wp:positionV>
                <wp:extent cx="1645920" cy="182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7"/>
                              <w:numPr>
                                <w:ilvl w:val="0"/>
                                <w:numId w:val="0"/>
                              </w:numPr>
                              <w:outlineLvl w:val="6"/>
                              <w:rPr/>
                            </w:pPr>
                            <w:r>
                              <w:rPr/>
                              <w:t>Заголовки гра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.4pt;mso-wrap-distance-left:9.05pt;mso-wrap-distance-right:9.05pt;mso-wrap-distance-top:0pt;mso-wrap-distance-bottom:0pt;margin-top:10.5pt;mso-position-vertical-relative:text;margin-left:36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7"/>
                        <w:numPr>
                          <w:ilvl w:val="0"/>
                          <w:numId w:val="0"/>
                        </w:numPr>
                        <w:outlineLvl w:val="6"/>
                        <w:rPr/>
                      </w:pPr>
                      <w:r>
                        <w:rPr/>
                        <w:t>Заголовки гр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351155</wp:posOffset>
                      </wp:positionV>
                      <wp:extent cx="91440" cy="27432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3960 h 155520"/>
                                  <a:gd name="textAreaBottom" fmla="*/ 15156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6.5pt;margin-top:27.65pt;width:7.15pt;height:21.5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648335</wp:posOffset>
                      </wp:positionV>
                      <wp:extent cx="91440" cy="64008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00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9360 h 362880"/>
                                  <a:gd name="textAreaBottom" fmla="*/ 353520 h 36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6.5pt;margin-top:51.05pt;width:7.15pt;height:50.3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353060</wp:posOffset>
                      </wp:positionV>
                      <wp:extent cx="1817370" cy="37528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7370" cy="375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7"/>
                                    <w:numPr>
                                      <w:ilvl w:val="0"/>
                                      <w:numId w:val="0"/>
                                    </w:numPr>
                                    <w:outlineLvl w:val="6"/>
                                    <w:rPr/>
                                  </w:pPr>
                                  <w:r>
                                    <w:rPr/>
                                    <w:t>Подзаголовки граф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1pt;height:29.55pt;mso-wrap-distance-left:9.05pt;mso-wrap-distance-right:9.05pt;mso-wrap-distance-top:0pt;mso-wrap-distance-bottom:0pt;margin-top:27.8pt;mso-position-vertical-relative:text;margin-left:360.9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7"/>
                              <w:numPr>
                                <w:ilvl w:val="0"/>
                                <w:numId w:val="0"/>
                              </w:numPr>
                              <w:outlineLvl w:val="6"/>
                              <w:rPr/>
                            </w:pPr>
                            <w:r>
                              <w:rPr/>
                              <w:t>Подзаголовки гра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firstLine="68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0190</wp:posOffset>
                </wp:positionH>
                <wp:positionV relativeFrom="paragraph">
                  <wp:posOffset>-370840</wp:posOffset>
                </wp:positionV>
                <wp:extent cx="182880" cy="1005840"/>
                <wp:effectExtent l="5715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82880" cy="10058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29.25pt;width:14.35pt;height:79.1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6110</wp:posOffset>
                </wp:positionH>
                <wp:positionV relativeFrom="paragraph">
                  <wp:posOffset>-919480</wp:posOffset>
                </wp:positionV>
                <wp:extent cx="182880" cy="210312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82880" cy="21031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30960 h 1192320"/>
                            <a:gd name="textAreaBottom" fmla="*/ 11613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-72.45pt;width:14.35pt;height:165.5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8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830</wp:posOffset>
                </wp:positionH>
                <wp:positionV relativeFrom="paragraph">
                  <wp:posOffset>18415</wp:posOffset>
                </wp:positionV>
                <wp:extent cx="1188720" cy="365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7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6"/>
                              <w:rPr/>
                            </w:pPr>
                            <w:r>
                              <w:rPr/>
                              <w:t>Боков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заголовки стро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.45pt;mso-position-vertical-relative:text;margin-left:7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7"/>
                        <w:numPr>
                          <w:ilvl w:val="0"/>
                          <w:numId w:val="0"/>
                        </w:numPr>
                        <w:jc w:val="center"/>
                        <w:outlineLvl w:val="6"/>
                        <w:rPr/>
                      </w:pPr>
                      <w:r>
                        <w:rPr/>
                        <w:t>Боков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заголовки стр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0310</wp:posOffset>
                </wp:positionH>
                <wp:positionV relativeFrom="paragraph">
                  <wp:posOffset>18415</wp:posOffset>
                </wp:positionV>
                <wp:extent cx="164592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keepNext w:val="false"/>
                              <w:rPr/>
                            </w:pPr>
                            <w:r>
                              <w:rPr/>
                              <w:t>Графы (колонк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.45pt;mso-position-vertical-relative:text;margin-left:19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6"/>
                        <w:keepNext w:val="false"/>
                        <w:rPr/>
                      </w:pPr>
                      <w:r>
                        <w:rPr/>
                        <w:t>Графы (коло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0"/>
        </w:numPr>
        <w:jc w:val="both"/>
        <w:outlineLvl w:val="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numPr>
          <w:ilvl w:val="0"/>
          <w:numId w:val="0"/>
        </w:numPr>
        <w:ind w:firstLine="680"/>
        <w:jc w:val="left"/>
        <w:outlineLvl w:val="1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Рисунок 1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строение таблиц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аголовки граф и строк таблицы следует писать с прописной буквы, а подзаголовки граф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 Заголовки граф записывают параллельно строкам таблицы. Допускается перпендикулярное расположение заголовка граф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Таблицы слева, справа и снизу ограничивают линиями. Разделять заголовки и подзаголовки боковика и граф диагональными линиями не допускается. Графу "номер по порядку" в таблицу включать не допускается. Горизонтальные и вертикальные линии, разграничивающие строки таблицы допускается не проводить. Головка таблицы должна быть отделена линией от остальной части таблицы. Высота строк таблицы должна быть не менее 8 мм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Допускается помещать таблицу вдоль длинной стороны листа пояснительной записки. Таблицу с большим количеством строк допускается переносить на другой лист, при этом в первой части таблицы нижнюю горизонтальную линию, ограничивающую таблицу, не проводят. При переносе таблицы на другую сторону заголовок помещают только над её первой частью, при этом в каждой части таблицы повторяют её головку и боковик. При делении таблицы на части допускается ее головку или боковик заменять соответственно номером граф и строк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 ) таблицы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При наличии в пояснительной записке небольшого по объёму цифрового материала, его следует давать текстом, располагая цифровые данные в виде колонок. Ниже приведен пример расположения цифровых данных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ьные отклонения размеров профилей всех номеров: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высоте……………………….……………….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2,5 </w:t>
      </w:r>
      <w:r>
        <w:rPr>
          <w:rFonts w:eastAsia="Symbol" w:cs="Symbol" w:ascii="Symbol" w:hAnsi="Symbol"/>
          <w:color w:val="000000"/>
          <w:sz w:val="28"/>
        </w:rPr>
        <w:t>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ширине полки……………………………..…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1,5 </w:t>
      </w:r>
      <w:r>
        <w:rPr>
          <w:rFonts w:eastAsia="Symbol" w:cs="Symbol" w:ascii="Symbol" w:hAnsi="Symbol"/>
          <w:color w:val="000000"/>
          <w:sz w:val="28"/>
        </w:rPr>
        <w:t>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толщине стенки……………………..……….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0,3 </w:t>
      </w:r>
      <w:r>
        <w:rPr>
          <w:rFonts w:eastAsia="Symbol" w:cs="Symbol" w:ascii="Symbol" w:hAnsi="Symbol"/>
          <w:color w:val="000000"/>
          <w:sz w:val="28"/>
        </w:rPr>
        <w:t>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толщине полки ……………………………...</w:t>
      </w:r>
      <w:r>
        <w:rPr>
          <w:rFonts w:eastAsia="Symbol" w:cs="Symbol" w:ascii="Symbol" w:hAnsi="Symbol"/>
          <w:color w:val="000000"/>
          <w:sz w:val="28"/>
        </w:rPr>
        <w:t></w:t>
      </w:r>
      <w:r>
        <w:rPr>
          <w:color w:val="000000"/>
          <w:sz w:val="28"/>
        </w:rPr>
        <w:t xml:space="preserve"> 0,3 </w:t>
      </w:r>
      <w:r>
        <w:rPr>
          <w:rFonts w:eastAsia="Symbol" w:cs="Symbol" w:ascii="Symbol" w:hAnsi="Symbol"/>
          <w:color w:val="000000"/>
          <w:sz w:val="28"/>
        </w:rPr>
        <w:t>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>6.5 Сноски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При необходимости пояснения отдельных данных, приведенных в документе, эти данные следует обозначать надстрочными знаками сноски. Сноски в тексте располагают с абзацного отступа в конце страницы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под линией, обозначающей окончание страницы. Знак сноски ставят непосредственно после того слова, числа, символа, к которому даётся пояснение и перед текстом пояснения. Знак сноски выполняют арабскими цифрами со скобкой и помещают на уровне верхнего обреза шрифта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Пример – «… печатающее устройство</w:t>
      </w:r>
      <w:r>
        <w:rPr>
          <w:color w:val="000000"/>
          <w:sz w:val="28"/>
          <w:vertAlign w:val="superscript"/>
        </w:rPr>
        <w:t>2)</w:t>
      </w:r>
      <w:r>
        <w:rPr>
          <w:color w:val="000000"/>
          <w:sz w:val="28"/>
        </w:rPr>
        <w:t>...»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умерация сносок отдельная для каждой страницы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Допускается вместо цифр выполнять сноски звёздочками: </w:t>
      </w:r>
      <w:r>
        <w:rPr>
          <w:color w:val="000000"/>
          <w:sz w:val="28"/>
          <w:vertAlign w:val="superscript"/>
        </w:rPr>
        <w:t xml:space="preserve">* </w:t>
      </w:r>
      <w:r>
        <w:rPr>
          <w:color w:val="000000"/>
          <w:sz w:val="28"/>
        </w:rPr>
        <w:t xml:space="preserve">Применять более четырех звёздочек не рекомендуется. </w:t>
      </w:r>
    </w:p>
    <w:p>
      <w:pPr>
        <w:pStyle w:val="Normal"/>
        <w:ind w:firstLine="680"/>
        <w:jc w:val="both"/>
        <w:rPr/>
      </w:pPr>
      <w:r>
        <w:rPr>
          <w:b/>
          <w:i/>
          <w:color w:val="000000"/>
          <w:sz w:val="28"/>
        </w:rPr>
        <w:t>7 Состав и общие требования к графической документации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>7.1  Состав графической части дипломного проекта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Графическая часть курсовых проектов, как правило, содержит 4-5 листов формата А1 по ГОСТ 2.301 и включает: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- схемы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чертёж общего вида (ВО) или сборочный чертёж (СБ)  изделия  и его составных частей (при необходимости)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диаграммы, таблицы, иллюстрирующие теоретический или исследовательский раздел проекта.</w:t>
      </w:r>
    </w:p>
    <w:p>
      <w:pPr>
        <w:pStyle w:val="3"/>
        <w:ind w:firstLine="680"/>
        <w:rPr>
          <w:color w:val="000000"/>
          <w:sz w:val="28"/>
        </w:rPr>
      </w:pPr>
      <w:r>
        <w:rPr>
          <w:color w:val="000000"/>
          <w:sz w:val="28"/>
        </w:rPr>
        <w:t>Содержание графических документов, их количество и формат указывается в задании на курсовое проектирование  руководителем проекта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Чертежи выполняют на листах стандартного формата согласно ГОСТ 2.301 с основной надписью и дополнительными графами  по ГОСТ 2.104.  Допускается распечатка чертежей на принтере (плоттере). </w:t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/>
      </w:pPr>
      <w:r>
        <w:rPr>
          <w:b/>
          <w:i/>
          <w:color w:val="000000"/>
          <w:sz w:val="28"/>
        </w:rPr>
        <w:t xml:space="preserve">7.2 Требования к оформлению чертежа общего вида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Чертеж общего вида (ВО)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это документ, определяющий конструкцию изделия, взаимодействие его основных частей и поясняющий принцип работы изделия. Изображение выполняют с максимальными упрощениями по ЕСКД. Чертеж ВО должен включать следующие элементы: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изображение, а также обозначения (если они имеются) тех составных частей изделия, для которых необходимо указать технические данные, или тех составных частей изделия, с помощью которых описывается принцип его работы, и т.п.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>- необходимые габаритные, присоединительные и исполнительные размеры, указания о выбранных посадках деталей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технические характеристики изделия, которые необходимы для последующей разработки чертежей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Наименования и обозначения составных частей изделия на чертежах ВО указывают одним из следующих способов: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на полках линий - выносок, проведенных от детали на чертеже ВО. Допускается выполнять линии - выноски с одним изломом, а также проводить от одной полки две и более линии выноски. Надписи относящиеся к изображению могут содержать не более двух строчек, расположенных над полкой линии - выноски и под ней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в таблице, размещаемой на чертеже ВО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в таблице выполненной на отдельных листах формата А4 в качестве последующих листов чертежа ВО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ы чертежа ВО (надписи, текст технических требований, номера позиций и т.д.) выполнять по правилам установленным стандартами ЕСКД для рабочих чертежей.</w:t>
      </w:r>
    </w:p>
    <w:p>
      <w:pPr>
        <w:pStyle w:val="Heading3"/>
        <w:ind w:left="645" w:firstLine="64"/>
        <w:rPr/>
      </w:pPr>
      <w:r>
        <w:rPr>
          <w:color w:val="000000"/>
          <w:sz w:val="28"/>
        </w:rPr>
        <w:t xml:space="preserve">7.3 Чертежи сборочные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Сборочный чертёж должен содержать согласно ГОСТ 2.109: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изображение сборочной единицы, дающее представление о расположении и взаимной связи составных частей, соединяемых по данному чертежу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ведения, обеспечивающие возможность сборки и контроля сборочной единицы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размеры, предельные отклонения и др. параметры и требования, которые должны быть выполнены, проконтролированы по сборочному чертежу.  Допускается указывать в качестве справочных размеры деталей, определяющие характер сопряжения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казания о характере сопряжения и методах его осуществления, если точность сопряжения обеспечивается не заданными предельными отклонениями размера, а подбором, пригонкой и т. п.;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указания о способе выполнения неразъемных соединений (сварных, паяных и др.)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номера позиций составных частей, входящих в изделие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габаритные, присоединительные, установочные и др. необходимые справочные размеры;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техническую характеристику изделия (при необходимости).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менования и обозначения составных частей сборочной единицы приводят в спецификации. Спецификация является основным документом для сборочных единиц,  не имеет буквенного кода и выполняется в виде самостоятельного документа по ГОСТ 2.106 на формате А4 ГОСТ 2.301 и может состоять из нескольких листов. </w:t>
      </w:r>
    </w:p>
    <w:p>
      <w:pPr>
        <w:pStyle w:val="Normal"/>
        <w:ind w:firstLine="6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Arial Narrow"/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SymbolProp B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5" w:firstLine="680"/>
      <w:jc w:val="both"/>
      <w:outlineLvl w:val="2"/>
    </w:pPr>
    <w:rPr>
      <w:b/>
      <w:i/>
      <w:color w:val="3366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0"/>
      <w:jc w:val="both"/>
      <w:outlineLvl w:val="4"/>
    </w:pPr>
    <w:rPr>
      <w:b/>
      <w:i/>
      <w:iCs/>
      <w:cap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suppressAutoHyphens w:val="true"/>
      <w:jc w:val="center"/>
      <w:outlineLvl w:val="6"/>
    </w:pPr>
    <w:rPr>
      <w:rFonts w:ascii="GOST type A;Arial Narrow" w:hAnsi="GOST type A;Arial Narrow" w:cs="GOST type A;Arial Narrow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suppressAutoHyphens w:val="true"/>
      <w:ind w:left="57" w:hanging="0"/>
      <w:outlineLvl w:val="7"/>
    </w:pPr>
    <w:rPr>
      <w:rFonts w:ascii="GOST type A;Arial Narrow" w:hAnsi="GOST type A;Arial Narrow" w:cs="GOST type A;Arial Narrow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LineNumbers/>
      <w:suppressAutoHyphens w:val="true"/>
      <w:jc w:val="center"/>
      <w:outlineLvl w:val="8"/>
    </w:pPr>
    <w:rPr>
      <w:rFonts w:ascii="GOST type A;Arial Narrow" w:hAnsi="GOST type A;Arial Narrow" w:cs="GOST type A;Arial Narrow"/>
      <w:i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w w:val="100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Times New Roman" w:hAnsi="Times New Roman" w:cs="Times New Roman"/>
      <w:spacing w:val="0"/>
      <w:w w:val="100"/>
      <w:position w:val="0"/>
      <w:sz w:val="28"/>
      <w:sz w:val="28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 Знак Знак"/>
    <w:qFormat/>
    <w:rPr>
      <w:sz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1104">
    <w:name w:val="Основной текст (110)4"/>
    <w:basedOn w:val="Style5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8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FF000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sz w:val="28"/>
    </w:rPr>
  </w:style>
  <w:style w:type="paragraph" w:styleId="Style9">
    <w:name w:val="Обычный (ГОСТ)"/>
    <w:basedOn w:val="Normal"/>
    <w:qFormat/>
    <w:pPr>
      <w:ind w:left="170" w:right="170" w:hanging="0"/>
      <w:jc w:val="both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32"/>
    </w:rPr>
  </w:style>
  <w:style w:type="paragraph" w:styleId="5">
    <w:name w:val="заголовок 5"/>
    <w:basedOn w:val="Normal"/>
    <w:next w:val="Normal"/>
    <w:qFormat/>
    <w:pPr>
      <w:keepNext w:val="true"/>
      <w:ind w:left="113" w:right="113" w:hanging="0"/>
      <w:jc w:val="center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7">
    <w:name w:val="заголовок 7"/>
    <w:basedOn w:val="Normal"/>
    <w:next w:val="Normal"/>
    <w:qFormat/>
    <w:pPr>
      <w:keepNext w:val="true"/>
    </w:pPr>
    <w:rPr/>
  </w:style>
  <w:style w:type="paragraph" w:styleId="8">
    <w:name w:val="заголовок 8"/>
    <w:basedOn w:val="Normal"/>
    <w:next w:val="Normal"/>
    <w:qFormat/>
    <w:pPr>
      <w:keepNext w:val="true"/>
    </w:pPr>
    <w:rPr>
      <w:sz w:val="32"/>
    </w:rPr>
  </w:style>
  <w:style w:type="paragraph" w:styleId="9">
    <w:name w:val="заголовок 9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color w:val="auto"/>
      <w:sz w:val="28"/>
      <w:szCs w:val="20"/>
      <w:lang w:val="uk-UA" w:bidi="ar-SA" w:eastAsia="zh-CN"/>
    </w:rPr>
  </w:style>
  <w:style w:type="paragraph" w:styleId="12">
    <w:name w:val="Абзац списка1"/>
    <w:basedOn w:val="Normal"/>
    <w:qFormat/>
    <w:pPr>
      <w:suppressAutoHyphens w:val="true"/>
      <w:ind w:left="720" w:hanging="0"/>
      <w:textAlignment w:val="baseline"/>
    </w:pPr>
    <w:rPr>
      <w:rFonts w:ascii="Arial" w:hAnsi="Arial" w:eastAsia="SimSun;宋体" w:cs="Arial"/>
      <w:kern w:val="2"/>
      <w:szCs w:val="24"/>
      <w:lang w:bidi="hi-IN"/>
    </w:rPr>
  </w:style>
  <w:style w:type="paragraph" w:styleId="Style1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Mangal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6:51:00Z</dcterms:created>
  <dc:creator>Бровер Андрей Владимирович</dc:creator>
  <dc:description/>
  <cp:keywords/>
  <dc:language>en-US</dc:language>
  <cp:lastModifiedBy>ФиПМ</cp:lastModifiedBy>
  <cp:lastPrinted>2019-06-12T16:51:00Z</cp:lastPrinted>
  <dcterms:modified xsi:type="dcterms:W3CDTF">2020-09-14T07:15:00Z</dcterms:modified>
  <cp:revision>44</cp:revision>
  <dc:subject/>
  <dc:title>ФЕДЕРАЛЬНОЕ АГЕНСТВО ПО ОБРАЗОВАНИЮ</dc:title>
</cp:coreProperties>
</file>