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ые вопросы к экзамену по курсу «Общее материаловедение и технологии материалов»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 семестр</w:t>
      </w:r>
    </w:p>
    <w:p>
      <w:pPr>
        <w:pStyle w:val="Normal"/>
        <w:numPr>
          <w:ilvl w:val="0"/>
          <w:numId w:val="3"/>
        </w:numPr>
        <w:ind w:left="0" w:firstLine="468"/>
        <w:jc w:val="both"/>
        <w:rPr/>
      </w:pPr>
      <w:r>
        <w:rPr/>
        <w:t>Приведите классификацию сталей по структуре в равновесном состоянии, основным свойствам и назначению. Какова маркировка сталей в России и зарубежных стандартах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иведите примеры маркировки конструкционных углеродистых сталей обыкновенного качества и качественных углеродистых сталей. Каков их химический состав? В чем особенности их термической обработки, структуры, свойств, каковы области их применения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Укажите химический состав конструкционных легированных сталей нормальной, повышенной и высокой прочности. Назовите особенности их маркировки, термической обработки, структуры, свойств, области их применения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особенности химического состава и маркировки автоматных сталей. Какова их термическая обработка, структура, свойства, области применения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Каковы особенности маркировки, термической обработки, структуры, свойств, областей применения для сталей с высокой технологической прочностью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Укажите химический состав, маркировку, термическую обработку, структуру, свойства, области применения свариваемых и строительных сталей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Каков химический состав, маркировка, термическая обработка, структура, свойства, области применения литейных сталей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В чем особенности химического состава, маркировки, термической обработки, структуры, свойств, областей применения сталей с высокой износостойкостью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Приведите примеры маркировки, термической обработки, структуры, свойств, области применения шарикоподшипниковых сталей. Каков их химический состав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Укажите химический состав, маркировку, термическую обработку, структуру, свойства, области применения сталей и сплавов с высокими упругими свойствами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Каковы особенности химического состава, маркировки, термической обработки, структуры, свойств, областей применения жаростойких и жаропрочных сталей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Приведите химический состав, маркировку, термическую обработку, структуру, свойства, области применения хладостойких сталей для криогенной техники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Укажите химический состав, маркировку, термическую обработку, структуру, свойства, области применения коррозионностойких сталей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особенности химического состава, маркировки, структуры, областей применения сталей и сплавов с особыми магнитными свойствами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Как маркируются окалиностойкие стали и сплавы с высоким омическим сопротивлением? Каков их химический состав, как они маркируются, какую имеют структуру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иведите примеры маркировки сталей и сплавов для режущего инструмента. Каков их химический состав, термическая обработка, структура, свойства, области применения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Назовите особенности маркировки, термической обработки, структуры, свойств, областей применения сталей для измерительного инструмента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В чем заключаются особенности химического состава, маркировки, термической обработки, структуры, свойств, областей применения штамповых сталей для холодного и горячего деформирования.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Укажите химический состав, структуру, свойства, области применения серых, высокопрочных и ковких чугунов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Назовите химический состав, маркировку, термическую обработку, структуру, свойства, области применения металлов и сплавов с особыми тепловыми свойствами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Приведите примеры маркировки, термической обработки, структуры, свойств, областей применения тугоплавких металлов и сплавов на их основе. Укажите их химический состав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В чем особенности химического состава, маркировки, термической обработки, структуры, свойств деформируемых алюминиевых сплавов, упрочняемых термической обработкой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Приведите примеры маркировки, термической обработки, структуры, свойств, областей применения высокопрочных и жаропрочных алюминиевых сплавов, сплавов для ковки и штамповки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Укажите химический состав, структуру, свойства, область применения деформируемых алюминиевых сплавов не упрочняемых термической обработкой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Приведите примеры химического состава, структуры, свойств, областей применения литейных алюминиевых сплавов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В чем особенности маркировки, структуры, свойств, областей применения магний и его сплавов?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Укажите химический состав, структуру, свойства, область применения меди и ее сплавов с цинком, оловом, алюминием, кремнием, бериллием, свинцом, никелем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Изобразите молекулярную структуру полимеров и сополимеров., назовите их термомеханические свойства, области применения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наполнители, пластификаторы, отвердители, катализаторы, красители, входящие в состав термопластичных пластмасс. Укажите области их применения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Укажите химический состав, свойства, области применения полярных термопластов, термореактивных и газонакопительных пластмасс, пластмасс с порошковыми наполнителями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состав, свойства, область применения изделий из резины. Какова технология приготовления резиновых смесей и формообразования деталей из резины?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 xml:space="preserve">В чем особенности химического состава, свойств, областей применения композиционных материалов с алюминиевой и никелевой основой. 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Приведите примеры эвтектических композиционных материалов и композиционных материалов на неметаллической основе. Укажите их свойства и области применения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достоинства и недостатки клеевых соединений. Приведите классификацию клеящих материалов. Назовите их свойства и области применения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состав, разновидности, свойства и области применение неорганического технического стекла.</w:t>
      </w:r>
    </w:p>
    <w:p>
      <w:pPr>
        <w:pStyle w:val="Normal"/>
        <w:numPr>
          <w:ilvl w:val="0"/>
          <w:numId w:val="1"/>
        </w:numPr>
        <w:ind w:left="0" w:firstLine="468"/>
        <w:jc w:val="both"/>
        <w:rPr/>
      </w:pPr>
      <w:r>
        <w:rPr/>
        <w:t>Назовите разновидности, свойства и области применение керамик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56:00Z</dcterms:created>
  <dc:creator>Галя</dc:creator>
  <dc:description/>
  <dc:language>en-US</dc:language>
  <cp:lastModifiedBy>Галя</cp:lastModifiedBy>
  <dcterms:modified xsi:type="dcterms:W3CDTF">2020-09-12T11:08:00Z</dcterms:modified>
  <cp:revision>3</cp:revision>
  <dc:subject/>
  <dc:title>Контрольные вопросы к экзамену по курсу «Общее материаловедение и технологии материалов»</dc:title>
</cp:coreProperties>
</file>